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813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337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812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57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9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999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30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347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20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627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206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96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00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338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628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830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94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