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514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501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339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113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563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478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522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503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618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882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184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440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602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114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907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