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889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3792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077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864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280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733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194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481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883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937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91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768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919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