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79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46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90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14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6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52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60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84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08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75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79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8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08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58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97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5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