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92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722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06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76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35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325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463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673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627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24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48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887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92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92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94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