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875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938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787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110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592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882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329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357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672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793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183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411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478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