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01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740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8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922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380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899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43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903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93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655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035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26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835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875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619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38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226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