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5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64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26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0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50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7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7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16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95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7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2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82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17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