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141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970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237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471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802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90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989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867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779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60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021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231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586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