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89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840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737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647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861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506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288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766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586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956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013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249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14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004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201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848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728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