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610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71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533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214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155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732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189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311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410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027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899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889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657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289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1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