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62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133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493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968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97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660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799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144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323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23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25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97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966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