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30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20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13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304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568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09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9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086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5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19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3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4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792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899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14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62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36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