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954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652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575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282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289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227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254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8927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390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439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984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94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388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624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957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