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907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686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64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022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981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673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61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135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239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57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997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537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264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