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57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9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3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97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23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675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982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565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58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724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6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90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129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9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82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6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711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