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9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8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0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1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7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420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6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73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8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14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27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56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930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7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