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741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077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514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943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7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116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663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909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948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824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965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380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135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