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15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56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80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07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864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8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63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06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05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81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8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945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132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76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050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77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3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