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772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578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456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410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511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373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386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023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013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996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579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640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83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9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478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