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491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08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205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75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68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22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528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313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53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829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67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8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833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