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23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628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16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3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38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00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41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404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9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275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56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423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65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75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40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3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80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