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641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038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814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454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077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558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672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987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391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353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453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03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432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474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138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