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20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8311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427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56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624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932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513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596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8969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622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499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682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0056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