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864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2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315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53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8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19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66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89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75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99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9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1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98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49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964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935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60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