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6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62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70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1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21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2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5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36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39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03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08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6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42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0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86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