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950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8211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7999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9661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7420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4083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5507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4544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4664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723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030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747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4312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