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884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80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676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3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03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81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517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89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770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81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0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42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120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302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981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99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73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