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9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05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14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74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749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440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785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74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08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47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21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6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75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95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22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