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8989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56399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09289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03112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87446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59158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16143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59852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02946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28157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84937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72590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08313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