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495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03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6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75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8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16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47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717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31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521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5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9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588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165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690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36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2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