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104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994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457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392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080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090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154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075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657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880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338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131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527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711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181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