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17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965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33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65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081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793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024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00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096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865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78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72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801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