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786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837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026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455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976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994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832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963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12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670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262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933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918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16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580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565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447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