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4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34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1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42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8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8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90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58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921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7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65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28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64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80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259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