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27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48778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51594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89516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92218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2719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5321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33973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6567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78142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73637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2006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898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