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5649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0401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8116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3083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993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7609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2880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3963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417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6411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654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100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590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7595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4752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792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3644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