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760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130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753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177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35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87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28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273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453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89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744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34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302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410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494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