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1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22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33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93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13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41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20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59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20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96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5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85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52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