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9226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0073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2227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4097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0997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5988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952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654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386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0957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769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869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3983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2862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8806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0581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0564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