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79201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70149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52405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02340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39720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46790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38866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72462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47755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48631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83157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36579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36685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59218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82609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