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17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138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287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173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245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090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547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776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76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749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129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93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506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