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8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73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92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54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504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656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89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35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53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032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6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689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92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853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887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26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136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