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2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96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5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57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14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435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42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86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1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59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385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86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0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598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