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469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7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8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538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22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793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696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152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006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8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996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529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