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618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766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76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372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619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366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535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007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808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517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68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387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067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088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181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109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147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