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6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223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73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02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13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3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234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50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67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15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7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38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10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