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20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89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128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178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94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221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644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73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98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89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638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08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78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