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906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538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667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502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772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836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962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304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603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388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594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675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10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202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617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634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68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