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695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7666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176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559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848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922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4171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681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7867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115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754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547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392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079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112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